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104968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41796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